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_Texture_Path (1)for Imagine Objects 1993/01/31Set_Texture_Path 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NAME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_Texture_Path - Modify Root Filename Path of all Tex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magine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YNOPSIS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et[22m_[1mTexture[22m_[1mPath[22m &lt;New_Path:&gt;[3m[0m[3m[0m[3m[0m [[3minput_file[0m][3m[0m[3m[0m [[3moutput_file[0m][3m[0m[3m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DESCRIPTION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1mSet[22m_[1mTexture[22m_[1mPath[22m  will read an Imagine object file in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([3mTDDD[0m[0m) or ASCII ([3mTTDDD[0m[0m) format (transparently to the  use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ll  modify  the  root filename path of all textures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ll objects in the file and  will  output  a  binary  ([3mTDDD[0m[0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ine obj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ll T3DLIB programs have the intelligence built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 determine  whether  the  input  file is in the binar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SCII format.    No  corny  hard-wired  file  suffixes  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.  You may name your objects anything you wis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IDENTIFICATION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Glenn M. Lew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Number: 38; Release Date: 1993/01/3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 entire  [3mT3DLIB[0m[0m collection of source and executab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   1988-1993  by  Glenn  M.  Lewis.  All  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.  Source code of [3mT3DLIB[0m[0m may not be used in who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art in any commercial endeavor without the prior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of the auth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ine is Copyright  by Impulse In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EE ALSO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umpit(1),    mbb(1),    readwrite(1),    set_brush_path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pherize(1),    tddd2dxf(1),    tddd2mif(1),    tddd2nff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ddd2off(1),     tddd2pov(1),    tddd2ps(1),    tddd2ray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dd2vort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BUGS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1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_Texture_Path (1)for Imagine Objects 1993/01/31Set_Texture_Path 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bugs kno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2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